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«Վ5Պ-ԳՀԱՊՁԲ-21/6»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lineRule="auto" w:line="276"/>
        <w:ind w:firstLine="45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&lt;&lt;Վանաձորի թիվ 5 պոլիկլինիկա&gt;&gt; ՊՓԲԸ-ն ստորև ներկայացնում է իր կարիքների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համար</w:t>
      </w:r>
      <w:r>
        <w:rPr>
          <w:rFonts w:cs="Sylfaen" w:ascii="GHEA Grapalat" w:hAnsi="GHEA Grapalat"/>
          <w:color w:val="0070C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i/>
          <w:color w:val="FF0000"/>
          <w:sz w:val="20"/>
        </w:rPr>
        <w:t>Լաբորատոր</w:t>
      </w:r>
      <w:r>
        <w:rPr>
          <w:rFonts w:cs="Sylfaen" w:ascii="GHEA Grapalat" w:hAnsi="GHEA Grapalat"/>
          <w:i/>
          <w:color w:val="FF0000"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color w:val="FF0000"/>
          <w:sz w:val="20"/>
        </w:rPr>
        <w:t>նյութերի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ձեռքբերման նպատակով կազմակերպված «Վ5Պ-ԳՀԱՊՁԲ-21/6» ծածկագրով գնման ընթացակարգի արդյունքում պայմանագիր կնքելու որոշման մաս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տեղեկատվությունը`</w:t>
      </w:r>
    </w:p>
    <w:p>
      <w:pPr>
        <w:pStyle w:val="Normal"/>
        <w:spacing w:lineRule="auto" w:line="276" w:before="0" w:after="240"/>
        <w:ind w:firstLine="45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ահատող հանձնաժողովի </w:t>
      </w:r>
      <w:r>
        <w:rPr>
          <w:rFonts w:cs="GHEA Grapalat" w:ascii="GHEA Grapalat" w:hAnsi="GHEA Grapalat"/>
          <w:color w:val="FF0000"/>
          <w:sz w:val="18"/>
          <w:szCs w:val="18"/>
          <w:lang w:val="af-ZA"/>
        </w:rPr>
        <w:t xml:space="preserve">2021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թվականի </w:t>
      </w:r>
      <w:r>
        <w:rPr>
          <w:rFonts w:cs="GHEA Grapalat" w:ascii="GHEA Grapalat" w:hAnsi="GHEA Grapalat"/>
          <w:color w:val="FF0000"/>
          <w:sz w:val="18"/>
          <w:szCs w:val="18"/>
          <w:lang w:val="af-ZA"/>
        </w:rPr>
        <w:t>փետրվարի 25-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3.4 որոշմամբ հաստատվել են ընթացակարգի մասնակցի կողմից ներկայացված հայտի` հրավերի պահանջներին համապատասխանության գնահատման արդյունքները։ Համաձայն որի`</w:t>
      </w:r>
    </w:p>
    <w:tbl>
      <w:tblPr>
        <w:tblW w:w="11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01"/>
        <w:gridCol w:w="1006"/>
        <w:gridCol w:w="1183"/>
        <w:gridCol w:w="1080"/>
        <w:gridCol w:w="990"/>
        <w:gridCol w:w="1440"/>
        <w:gridCol w:w="1170"/>
        <w:gridCol w:w="900"/>
        <w:gridCol w:w="1466"/>
      </w:tblGrid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/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վանումը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ախահաշվ. Գումարը ՀՀ դրամ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ղթող կազմակերպության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րցույթին մասնակցող այլ կազմակերպությունների առաջարկ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Ծանոթություն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վանումը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ինը ՀՀ դրա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վանումը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ինը ՀՀ դրամ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ռանց ԱԱ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ԱՀ-ո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ռանց ԱԱ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ԱՀ-ով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Սուլֆասալիցիլաթթո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ԹԱԳՀԷՄ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333.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րյան մեջ միզանյութի որոշման հավաքածո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7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«Դելտա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6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7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7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Ռոմանովսկի հիմզա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8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«ԹԱԳՀԷՄ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23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2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«Ֆարմեգուս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3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43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EA ներկ բջջաբանական հետազոտության համա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8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«Ֆարմեգուս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4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47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զոպիրամ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4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ԴԵզսերվիս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3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375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Նվազագույն գները հավասար են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«Լեյկո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166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4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36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«ԹԱԳՀԷ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166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4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shd w:fill="FFFFFF" w:val="clear"/>
        <w:ind w:firstLine="708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 xml:space="preserve">Քանի որ </w:t>
      </w:r>
      <w:r>
        <w:rPr>
          <w:rFonts w:cs="Sylfaen" w:ascii="Sylfaen" w:hAnsi="Sylfaen"/>
          <w:b/>
          <w:sz w:val="20"/>
          <w:lang w:val="hy-AM"/>
        </w:rPr>
        <w:t xml:space="preserve">«Վ5Պ-ԳՀԱՊՁԲ-21/6» </w:t>
      </w:r>
      <w:r>
        <w:rPr>
          <w:rFonts w:cs="Sylfaen" w:ascii="Sylfaen" w:hAnsi="Sylfaen"/>
          <w:sz w:val="20"/>
          <w:lang w:val="hy-AM"/>
        </w:rPr>
        <w:t xml:space="preserve"> ծածկագրով ընթացակարգի 5 չափաբաժնի մասով մասնակիցների ներկայացրած գնային առաջարկները /ներառյալ ԱԱՀ-ն/ հավասար են, հանձնաժողովը, հիմք ընդունելով &lt;&lt;Գնումների մասին&gt;&gt; ՀՀ օրենքի 38-րդ հոդվածի 1-ին կետի 1-ին ենթակետի և ՀՀ Կառավարության 2017թ. Մայիսի 4-ի N526-Ն որոշմամբ հաստատված &lt;&lt;Գնումների գործընթացի կազմակերպման&gt;&gt; կարգի 40-րդ կետի 5-րդ ենթակետի պահանջները, որոշեց՝ գների նվազեցման նպատակով 25.02.2021թ. ժամը 14:00-ին Վանաձորի թիվ 5 պոլիկլինիկայում (ք. Վանաձոր, Տարոն 2 ՔՇՀ 4-10ա) մասնակիցների հետ կազմակերպել բանակցություններ: Բանակցության հրավիրվել են «Լեյկո» ՍՊԸ-ն և «ԹԱԳՀԷՄ» ՍՊԸ-ն: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25.02.2021թ. ժամը 14:00-ին Վանաձորի թիվ 5 պոլիկլինիկայում (ք. Վանաձոր, Տարոն 2 ՔՇՀ 4-10ա) մասնակիցների հետ կայացան բանակցություններ: «Լեյկո» ՍՊԸ-ն և «ԹԱԳՀԷՄ» ՍՊԸ-ն ներկայացրին նոր գնային առաջարկներ: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hy-AM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864"/>
        <w:gridCol w:w="1231"/>
        <w:gridCol w:w="1057"/>
        <w:gridCol w:w="1281"/>
        <w:gridCol w:w="1115"/>
        <w:gridCol w:w="3163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Լեյկո» ՍՊԸ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ԹԱԳՀԷՄ» ՍՊԸ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</w:rPr>
              <w:t>Նախահաշվային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գինը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Հ/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Չափաբաժնի անվանումը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Առանց ԱԱ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ԱԱՀ-ո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Առանց ԱԱ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ԱԱՀ-ո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Ազոպիրա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1208,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34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12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35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40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sz w:val="18"/>
          <w:szCs w:val="18"/>
        </w:rPr>
      </w:pPr>
      <w:r>
        <w:rPr>
          <w:rFonts w:cs="Sylfaen" w:ascii="GHEA Grapalat" w:hAnsi="GHEA Grapalat"/>
          <w:sz w:val="18"/>
          <w:szCs w:val="18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Ընտրված մասնակցին որոշելու համար կիրառված չափանիշ՝ ամենացածր գին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GHEA Grapalat" w:hAnsi="GHEA Grapalat" w:cs="Sylfaen"/>
          <w:color w:val="FF0000"/>
          <w:sz w:val="18"/>
          <w:szCs w:val="18"/>
          <w:lang w:val="es-ES"/>
        </w:rPr>
      </w:pPr>
      <w:r>
        <w:rPr>
          <w:rFonts w:cs="Sylfaen" w:ascii="GHEA Grapalat" w:hAnsi="GHEA Grapalat"/>
          <w:color w:val="FF0000"/>
          <w:sz w:val="18"/>
          <w:szCs w:val="18"/>
          <w:lang w:val="es-ES"/>
        </w:rPr>
        <w:t>«Գնումների մասին» ՀՀ օրենքի 10-րդ հոդվածի համաձայն կիրառվել է հինգօրյա անգործության ժամկետ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color w:val="0070C0"/>
          <w:sz w:val="18"/>
          <w:szCs w:val="18"/>
          <w:lang w:val="af-ZA"/>
        </w:rPr>
        <w:t>«Վ5Պ-ԳՀԱՊՁԲ-21/6»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ահատող հանձնաժողովի քարտուղար Հ. Մանուկյանին: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 xml:space="preserve">        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i/>
          <w:sz w:val="18"/>
          <w:szCs w:val="18"/>
          <w:lang w:val="af-ZA"/>
        </w:rPr>
        <w:t>Հեռախոս՝ 077-05-98-44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GHEA Grapalat" w:ascii="GHEA Grapalat" w:hAnsi="GHEA Grapalat"/>
          <w:i/>
          <w:sz w:val="18"/>
          <w:szCs w:val="18"/>
          <w:lang w:val="af-ZA"/>
        </w:rPr>
        <w:t>Էլեկտրոնային փոստ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18"/>
            <w:szCs w:val="18"/>
            <w:lang w:val="af-ZA"/>
          </w:rPr>
          <w:t>hmanukyan96@mail.ru</w:t>
        </w:r>
      </w:hyperlink>
      <w:r>
        <w:rPr>
          <w:rFonts w:cs="Arial Armenia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i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&lt;&lt;Վանաձորի թիվ 5 պոլիկլինիկա&gt;&gt; ՊՓԲԸ</w:t>
      </w:r>
      <w:r>
        <w:rPr>
          <w:rFonts w:cs="GHEA Grapalat" w:ascii="GHEA Grapalat" w:hAnsi="GHEA Grapalat"/>
          <w:i/>
          <w:sz w:val="18"/>
          <w:szCs w:val="18"/>
          <w:lang w:val="af-ZA"/>
        </w:rPr>
        <w:t>:</w:t>
      </w:r>
    </w:p>
    <w:sectPr>
      <w:footerReference w:type="default" r:id="rId3"/>
      <w:type w:val="nextPage"/>
      <w:pgSz w:w="11906" w:h="16838"/>
      <w:pgMar w:left="90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character" w:styleId="2">
    <w:name w:val="Основной текст с отступом 2 Знак"/>
    <w:qFormat/>
    <w:rPr>
      <w:rFonts w:ascii="Arial LatArm;Arial" w:hAnsi="Arial LatArm;Arial" w:cs="Arial LatArm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2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Пользователь Windows</cp:lastModifiedBy>
  <cp:lastPrinted>2012-06-13T10:43:00Z</cp:lastPrinted>
  <dcterms:modified xsi:type="dcterms:W3CDTF">2021-03-08T13:34:00Z</dcterms:modified>
  <cp:revision>138</cp:revision>
  <dc:subject/>
  <dc:title>                                        Ð²Úî²ð²ðàôÂÚàôÜ ´²ò  ÀÜÂ²ò²Î²ðàì  ÜàôØ   Î²î²ðºÈàô  Ø²êÆÜ</dc:title>
</cp:coreProperties>
</file>